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«27» декабря 2011г.      № 232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РЕСНАЯ ИНВЕСТИЦИОННАЯ ПРОГРАММА НА 2012-2014 ГОДЫ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84"/>
        <w:gridCol w:w="1440"/>
        <w:gridCol w:w="1243"/>
        <w:gridCol w:w="1294"/>
        <w:gridCol w:w="1200"/>
        <w:gridCol w:w="1060"/>
      </w:tblGrid>
      <w:tr>
        <w:trPr>
          <w:tblHeader w:val="true"/>
          <w:trHeight w:val="2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И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оимость объекта, тыс.руб.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 финансирования</w:t>
            </w:r>
          </w:p>
        </w:tc>
      </w:tr>
      <w:tr>
        <w:trPr>
          <w:tblHeader w:val="true"/>
          <w:trHeight w:val="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объектам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974 40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17 10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2 070,4</w:t>
            </w:r>
          </w:p>
        </w:tc>
      </w:tr>
      <w:tr>
        <w:trPr>
          <w:trHeight w:val="259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52 01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8 747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3 77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039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78 61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89 31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2 070,4</w:t>
            </w:r>
          </w:p>
        </w:tc>
      </w:tr>
      <w:tr>
        <w:trPr>
          <w:trHeight w:val="255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I.   ОБЪЕКТЫ ФЕДЕРАЛЬНЫХ И ОБЛАСТНЫХ ПРОГРАМ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объектам федеральных и областных программ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9 211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 463,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52 01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8 74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3 77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039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3 423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3 676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. Объекты Федеральной целевой программы развития Калининградской области на период до 2015 года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троительство первой очереди объединенных очистных сооружений с канализационными объектами и сетями </w:t>
              <w:br/>
              <w:t>г. Калинингра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17 661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3 02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 40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.бюджет 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90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бюджет 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берегоукрепительных сооружений Набережная  Адмирала Трибуца, г. Калинингра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 665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3 935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 73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778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776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.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31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98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2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55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 бюджет (остатки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общеобразовательной школы на 1500 мест в Северном жилом районе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0 136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8 1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 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62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50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 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гидротехнических сооружений и рекреационной зоны озера Поплавок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1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 826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7 174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298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71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05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0,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22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62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 газопровода высокого давления по ул. Красносельская – ул.Окружная (2 этап, 1 очередь) в </w:t>
              <w:br/>
              <w:t>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 212,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572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57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3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 канализационного коллектора для комплексной застройки Юго-Восточного жилого района                        г. Калининграда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3 7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3 7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 7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КНС-3 и отводящего канализационного коллектор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напорного коллектора от КНС пос. Борисово до подводящего коллектора к КНС «Шишкина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рный коллектор от ЦКНС в пос. Чкаловск до ул. Рыбников в Центральном районе г. Калининград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778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64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63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3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центральной канализационной станции (ЦКНС) в пос. Чкаловск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77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416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3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.  Объекты подпрограммы «Автомобильные дороги «ФЦП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дернизация транспортной системы России (2002-2010 годы)» с учетом продления ее действия до 2015 г.</w:t>
            </w:r>
          </w:p>
        </w:tc>
      </w:tr>
      <w:tr>
        <w:trPr>
          <w:trHeight w:val="5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мостового перехода через реки Старая и Новая Преголя в городе Калининграде, Калининградская област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83 265,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 22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60 558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23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60 558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Федеральная адресная инвестиционная программа - непрограммная час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гидротехнических сооружений и зоны отдыха вокруг озера Верхнее в городе Калининград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20 07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46 73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 21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. бюджет  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516,6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 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  Областная инвестиционная программа на 2009-2014 годы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Cтроительство водовода от МНС до </w:t>
              <w:br/>
              <w:t xml:space="preserve">ул. А.Невского - Курортная в  </w:t>
              <w:br/>
              <w:t>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 201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5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 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II.  ПРОЧИЕ ОБЪЕК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4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по прочим объектам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5 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5 641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2 070,4</w:t>
            </w:r>
          </w:p>
        </w:tc>
      </w:tr>
      <w:tr>
        <w:trPr>
          <w:trHeight w:val="420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5 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5 641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2 070,4</w:t>
            </w:r>
          </w:p>
        </w:tc>
      </w:tr>
      <w:tr>
        <w:trPr>
          <w:trHeight w:val="223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футбольного поля и спортивных площадок для игровых видов спорта по пр. Мира, 134 в                                 г. Калинин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793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00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87,2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00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87,2</w:t>
            </w:r>
          </w:p>
        </w:tc>
      </w:tr>
      <w:tr>
        <w:trPr>
          <w:trHeight w:val="367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тские ясли-сад на 240 мест с бассейном в Северном жилом районе                                    г. Калининград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54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 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8 005,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 005,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Реконструкция здания МАДОУ №2 со строительством пристройки по ул.Красносельской,24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98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602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2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роектной и рабочей документации по объекту  «Пристройка к зданию муниципального автономного  образовательного учреждения  дополнительного  образования детей города Калининграда Дворец творчества детей и молодежи  по ул. Сергеева,10 в </w:t>
              <w:br/>
              <w:t>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788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4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комплексного спортивного зала (пр.Мира, 134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 390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390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39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онструкция акведука главного канализационного коллектора от </w:t>
              <w:br/>
              <w:t>ул. Красносельской до проспекта Победы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35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724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2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Реконструкция системы теплоснабжения и подключения к централизованным тепловым сетям здания МАОУ ДОД городского округа «Детская музыкальная школа им. Глинки М.И.», расположенной по адресу: ул. Восточная, д. 18,                                                 г. Калининград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9,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5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2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онструкция системы теплоснабжения и подключения к централизованным тепловым сетям здания МАОУ ДОД городского округа «Детская музыкальная школа им. Глинки М.И.», расположенной по адресу: ул. Восточная, д. 18,                                                 г. Калининград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2,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92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2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внутренних систем отопления и строительство тепловых сетей к МДОУ детский сад №9 по ул. Дзержинского, 131 и МОУ ООШ №15 по ул. Дзержинского, 16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83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 125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125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системы отопления МДОУ детский сад №27 по  пр.Победы,24 и МДОУ детский сад №13 по ул.Каштановая аллея,16 в г.Калинин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30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259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9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системы отопления МДОУ детский сад №23 по ул.Тельмана,15 и МДОУ детский сад №33 по ул.Тельмана,13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24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889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8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Реконструкция системы теплоснабжения здания МАОУ ДОД «Детская музыкальная школа им. Р.М. Глиэра» по ул. Минина и Пожарского, 4, в                       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83,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5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Реконструкция системы теплоснабжения МАДОУ № 79 по ул. Красносельской, 22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16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94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4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системы теплоснабжения МАДОУ № 79 по ул. Красносельской, 22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1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 70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 802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0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02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роектной и рабочей документации по объекту «Реконструкция системы теплоснабжения  МДОУ № 46 в пер. Трамвайный, 52 в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57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46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онструкция системы теплоснабжения  МДОУ № 46 в пер. Трамвайный, 52 в </w:t>
              <w:br/>
              <w:t>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1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 70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 802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0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02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роектной и рабочей документации по объекту «Реконструкция системы теплоснабжения МАДОУ № 78 по ул. Камская, 2г в </w:t>
              <w:br/>
              <w:t>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85,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9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системы теплоснабжения МАДОУ № 78 по ул. Камская, 2г в</w:t>
              <w:br/>
              <w:t xml:space="preserve">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1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 70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 802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0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02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роектной и рабочей документации по объекту «Реконструкция систем теплоснабжения МОУ ДДТ «Родник», ул.Менделеева, 17; МОУ СОШ № 19, ул.Менделеева, 13; МАУ «УМОЦ», ул.Менделеева,29 в </w:t>
              <w:br/>
              <w:t>г. Калинингра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25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76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6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онструкция систем теплоснабжения МОУ ДДТ «Родник», ул.Менделеева, 17; МОУ СОШ № 19, ул.Менделеева, 13; МАУ «УМОЦ», ул.Менделеева,29 в </w:t>
              <w:br/>
              <w:t>г. Калинин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823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 79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 030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9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30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.1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Строительство газовой котельной и реконструкция систем теплоснабжения МУ СОШ № 28 по ул. Суворова, 139; МУП «Баня № 2» по ул. Суворова, 137; подросткового клуба «Парус» МУ «ОПК «Балтийское» по ул. Можайская, 65/67; МДОУ № 4 по ул. Заводская,16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496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90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0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.2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 газовой котельной и реконструкция систем теплоснабжения МУ СОШ № 28 по ул. Суворова, 139; МУП «Баня № 2» по ул. Суворова, 137; подросткового клуба «Парус» МУ «ОПК «Балтийское» по ул. Можайская, 65/67; МДОУ № 4 по ул. Заводская,16 в </w:t>
              <w:br/>
              <w:t>г. Калинин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646,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 5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 061,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7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5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61,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роектной и рабочей документации по объекту «Реконструкция системы электроснабжения МАУК «Музей «Фридландские ворота» по </w:t>
              <w:br/>
              <w:t>ул. Дзержинского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13,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4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«Реконструкция системы электроснабжения МАУК «Музей «Фридландские ворота» по </w:t>
              <w:br/>
              <w:t>ул. Дзержинского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 3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тировка проекта «Здание МУ «Забота» по ул. Л. Князева,3 в г. Калининграде  (2-я очередь-пристройка)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,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47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дание МУ «Забота» по ул. Лейтенанта Князева, 3 в г. Калининграде (2-я очередь, пристрой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683,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 683,2</w:t>
            </w:r>
          </w:p>
        </w:tc>
      </w:tr>
      <w:tr>
        <w:trPr>
          <w:trHeight w:val="18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683,2</w:t>
            </w:r>
          </w:p>
        </w:tc>
      </w:tr>
      <w:tr>
        <w:trPr>
          <w:trHeight w:val="206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онструкция автодорожного путепровода через ж/д пути по ул.Аллея Смелых в г. Калининграде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 6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 988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988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дземный переход через железнодорожные пути  газопроводов высокого и низкого давлений (вынос газопровода за пределы путепровода  по ул. Аллея Смелых в г. Калининграде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3,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3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3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онструкция ул. Аллея Смелых от </w:t>
              <w:br/>
              <w:t>ул. Дзержинского до Б.Окружной автодороги с устройством транспортной развязк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 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 000,0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 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0 000,0 </w:t>
            </w:r>
          </w:p>
        </w:tc>
      </w:tr>
      <w:tr>
        <w:trPr>
          <w:trHeight w:val="161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П «Строительство новой автодороги от Московского пр-та до пр-та Победы </w:t>
              <w:br/>
              <w:t>(ул. Велосипедная) инженерные сети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1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01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1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онструкция ул. Ю. Гагарина от </w:t>
              <w:br/>
              <w:t xml:space="preserve">ул. Орудийной до Б.Окружной автодороги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0 000,0</w:t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</w:t>
            </w:r>
          </w:p>
        </w:tc>
      </w:tr>
      <w:tr>
        <w:trPr>
          <w:trHeight w:val="367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надземного пешеходного перехода в районе СК «Юность»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 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зификация МКР «Южный» (2-я очередь) в г. Калининград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зификация микрорайона «Северная гора» в г. Калининград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сетей газоснабжения по ул.1-ая Алтайская в г. Калининград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5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9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 распределительного газопровода и газопроводов-вводов для газоснабжения жилых домов №№ 84, 86, 88, 90, 94 по ул. Коммунистической в </w:t>
              <w:br/>
              <w:t>г. Калинин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6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1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зификация жилых домов по ул.Бассейной, ул.Харьковской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61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8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зификация жилых домов по ул.Дзержинского в г. Калининград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687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35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зификация жилого квартала ЖСК «Истоки и КО» 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 «Газификация пос.Совхозный (Майский) в г.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72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79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9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жилых домов пос.Совхозный (Майский)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роектной и рабочей документации по объекту «Строительство газопроводов-вводов низкого давления в пос.Октябрьском г.Калининграда </w:t>
              <w:br/>
              <w:t>(2 этап)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5,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6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газопроводов-вводов низкого давления в пос.Октябрьский г.Калининграда (2 этап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 7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7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Газификация жилых домов по ул.Иртышской в г.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,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жилых домов по ул.Иртышской в г. Калинингра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Газификация пос.Зеленое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3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94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4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зификация пос.Зеленое в г.Калинин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Строительство газопровода высокого давления в границах проекта планировки, застройки, межевания, инженерной и транспортной инфраструктуры в границах улиц Л.Катина, Столярная — Палубная-Сержанта Мишина — 1-я Большая Окружная — Бригадная — Воронежская — Державина (п.Зеленое) в г.Калининград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3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3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.2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ительство газопровода высокого давления в границах проекта планировки, застройки, межевания, инженерной и транспортной инфраструктуры в границах улиц Л.Катина, Столярная - Палубная-Сержанта Мишина – </w:t>
              <w:br/>
              <w:t>1-я Большая Окружная - Бригадная - Воронежская - Державина (пос.Зеленое)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Строительство газопроводов-вводов низкого давления в Юго-Западном жилом районе г.Калининграда (пос.Суворово, пос.Чайковское, пос.Чапаево)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82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1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газопроводов-вводов низкого давления в Юго-Западном жилом районе г.Калининграда (пос.Суворово, пос.Чайковское, пос.Чапаево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2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низкого давления и газопроводов-вводов в пос.Чкаловск г. Калининграда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42,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5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газораспределительных сетей низкого давления и газопроводов-вводов в пос.Чкаловск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2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низкого давления и газопроводов-вводов в пос. им. А.Космодемьянского в                               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76,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5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 газораспределительных сетей низкого давления и газопроводов-вводов в пос. им.А.Космодемьянского в </w:t>
              <w:br/>
              <w:t>г.Калинин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рабочей документации по объекту «Газификация микрорайона «Северная гора» (ТОС «Автошкола» 2-ой этап»)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,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2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микрорайона «Северная гора» (ТОС «Автошкола» 2-ой этап») в г.Калинингра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5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7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рабочей документации по объекту «Строительство газопроводов-вводов низкого давления в пос.Лермонтово (2 этап) в                                 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2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ительство газопроводов-вводов низкого давления в пос.Лермонтово </w:t>
              <w:br/>
              <w:t>(2 этап) в г. Калининград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6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рабочей документации по объекту «Газификация ул.Полоцкая №64, ул.Портовая №29, ул.Тихорецкая №73 в г.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ул.Полоцкая №64, ул.Портовая №29, ул.Тихорецкая №73 в г.Калинингра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пос.Первомайский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06,4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79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9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газораспределительных сетей и газопроводов-вводов в пос.Первомайский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5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рабочей документации по объекту «Газификация жилых домов №№6, 12 по ул.Откосной в Московском районе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9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жилых домов №№6, 11, 12 по ул.Откосной в Московском районе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рабочей документации по объекту «Газификация жилого дома №177 по ул.Ю.Гагарина в Ленинградском районе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жилого дома №177 по ул.Ю.Гагарина в Ленинградском районе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рабочей документации по объекту «Газификация ул.Клинической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.2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ул.Клинической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.1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Газификация жилых домов пос.Прибрежный в Московском районе в г. Калининград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74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05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.2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жилых домов пос.Прибрежный в Московском районе в г. Калинингра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Газификация жилых домов пос.Московское в Московском районе в г. Калининград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14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6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жилых домов пос.Московское в Московском районе в г.Калинингра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оектной и рабочей документации по объекту «Газификация  ул.Тихоненко – Тенистая аллея – </w:t>
              <w:br/>
              <w:t>пр-т Мира в г. Калининград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71,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78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8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мкр. ул.Тихоненко – Тенистая аллея – пр-т Мира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Замена существующего газопровода высокого давления диаметром 350 и 300мм от ул.Аллея Смелых до ул.Олега Кошевого на газопровод диаметром 500мм, с целью увеличения пропускной способности и перспективной газификации потребителей в г. Калининград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9,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4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существующего газопровода высокого давления диаметром 350 и 300мм от ул.Аллея Смелых до ул.Олега Кошевого на газопровод диаметром 500мм, с целью увеличения пропускной способности и перспективной газификации потребителей в г.Калинингра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5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7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76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7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Строительство газопровода высокого давления в п.Александра Космодемьянского от  газопровода высокого давления Ø 500мм, проложенного по ул.Большая Окружная, до газопровода высокого давления  Ø 150 мм, проложенного  по ул. Сержанта Карташова в г. Калининграде»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0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15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газопровода высокого давления в п.Александра Космодемьянского от  газопровода высокого давления Ø500мм, проложенного по ул.Большая Окружная, до газопровода высокого давления  150мм, проложенного по ул. Сержанта Карташова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5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6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47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газопровода высокого давления от  кольцевой автодороги в п.Лермонтово до ул.Маршала Борзова в г.Калининграде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87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90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0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газопровода высокого давления от  кольцевой автодороги в п.Лермонтово до ул.Маршала Борзова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8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07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7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Строительство газопровода высокого давления от ул.Дзержинского (от  газопровода высокого давления Ø200мм, проложенного по ул.О.Кошевого), до газопровода высокого давления  Ø300 мм, проложенного  по ул. Аллея Смелых в г.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1,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11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1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газопровода высокого давления от ул.Дзержинского (от  газопровода высокого давления Ø200мм, проложенного по ул.О. Кошевого), до газопровода высокого давления  Ø300 мм, проложенного  по ул. Аллея Смелых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45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11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1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газораспределительной сети и газопроводов-вводов к жилым домам по ул.Айвазовского, ул.Пархоменко, ул.Семипалатинской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2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Строительство сетей газоснабжения  высокого давления и ШРП в пос. М. Борисово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40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4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объекта «Строительство газораспределительных сетей и газопроводов-вводов в пос. М.Борисово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64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6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4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 по объекту "Газификация микрорайона "Северная гора" (2-я очередь)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04,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0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0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 улицы Ломоносова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932,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62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2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ирование сетей дождевой канализации и дренажа к жилым домам по ул. Тихорецкий тупик, 2, 6-8,7-11,1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конструкция сетей дождевой канализации и дренажа к жилым домам по ул. Тихорецкий тупик, 2, 6-8,7-11,13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 сетей дренажа  по отводу грунтовых и поверхностных вод многоквартирного жилого дома № 36              по ул. Полецко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0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Сети канализации для МУЗ «Горбольница №5» по ул.Дзержинского,147 и МДОУ детский сад №9 по ул.Дзержинского,131 в г.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1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1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Реконструкция очистных сооружений            в пос. Прибрежный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тская и спортивная площадка по ул.Катина - ул. Палубна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53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5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5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онструкция чердачного пространства здания МОУ ДОД художественной школы по проспекту Мира,28 в                         г. Калининграде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10:00Z</dcterms:created>
  <dc:creator>Елена Коломиец</dc:creator>
  <dc:description/>
  <cp:keywords/>
  <dc:language>en-US</dc:language>
  <cp:lastModifiedBy>Чебан</cp:lastModifiedBy>
  <cp:lastPrinted>2011-12-20T10:15:00Z</cp:lastPrinted>
  <dcterms:modified xsi:type="dcterms:W3CDTF">2012-01-13T12:53:00Z</dcterms:modified>
  <cp:revision>1637</cp:revision>
  <dc:subject/>
  <dc:title>Приложение</dc:title>
</cp:coreProperties>
</file>